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4-05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4"/>
                <w:szCs w:val="24"/>
              </w:rPr>
            </w:pPr>
            <w:r>
              <w:rPr>
                <w:rFonts w:eastAsia="Times New Roman"/>
                <w:b/>
                <w:bCs/>
                <w:sz w:val="24"/>
                <w:szCs w:val="24"/>
              </w:rPr>
              <w:t>BRUZ (35) - DGA MI Bât. 0058 - Stradi Nord SN115 - Création d'une extension au laboratoire pour tirs laser</w:t>
            </w:r>
          </w:p>
          <w:p>
            <w:pPr>
              <w:pStyle w:val="Normal"/>
              <w:spacing w:before="0" w:after="60"/>
              <w:jc w:val="center"/>
              <w:rPr>
                <w:b/>
                <w:b/>
                <w:sz w:val="24"/>
                <w:szCs w:val="24"/>
              </w:rPr>
            </w:pPr>
            <w:r>
              <w:rPr>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1</w:t>
            </w:r>
            <w:r>
              <w:rPr>
                <w:rFonts w:eastAsia="Times New Roman" w:cs="Calibri" w:ascii="Calibri" w:hAnsi="Calibri"/>
                <w:b/>
                <w:sz w:val="24"/>
                <w:szCs w:val="24"/>
              </w:rPr>
              <w:t> </w:t>
            </w:r>
            <w:r>
              <w:rPr>
                <w:rFonts w:eastAsia="Times New Roman"/>
                <w:b/>
                <w:sz w:val="24"/>
                <w:szCs w:val="24"/>
              </w:rPr>
              <w:t xml:space="preserve">: </w:t>
            </w:r>
            <w:r>
              <w:rPr>
                <w:b/>
                <w:sz w:val="24"/>
                <w:szCs w:val="24"/>
              </w:rPr>
              <w:t>VRD-Gros Oeuvre-Clos Couvert et Corps d’état architecturaux</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502283332"/>
            <w:bookmarkStart w:id="1" w:name="__Fieldmark__0_1502283332"/>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r>
              <w:rPr>
                <w:rFonts w:eastAsia="Times New Roman" w:cs="Calibri" w:ascii="Calibri" w:hAnsi="Calibri"/>
                <w:b/>
                <w:szCs w:val="20"/>
              </w:rPr>
              <w:t> </w:t>
            </w:r>
            <w:r>
              <w:rPr>
                <w:rFonts w:eastAsia="Times New Roman"/>
                <w:b/>
                <w:szCs w:val="20"/>
              </w:rPr>
              <w:t>: ouvrage en béton armé</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color w:val="000000"/>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w:t>
            </w:r>
            <w:r>
              <w:rPr>
                <w:rFonts w:cs="Calibri" w:ascii="Calibri" w:hAnsi="Calibri"/>
              </w:rPr>
              <w:t> </w:t>
            </w:r>
            <w:r>
              <w:rPr/>
              <w:t>: Travaux construction b</w:t>
            </w:r>
            <w:r>
              <w:rPr>
                <w:rFonts w:cs="Marianne"/>
              </w:rPr>
              <w:t>â</w:t>
            </w:r>
            <w:r>
              <w:rPr/>
              <w:t>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502283332"/>
            <w:bookmarkStart w:id="3" w:name="__Fieldmark__1_150228333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502283332"/>
            <w:bookmarkStart w:id="5" w:name="__Fieldmark__2_150228333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502283332"/>
            <w:bookmarkStart w:id="7" w:name="__Fieldmark__3_150228333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502283332"/>
            <w:bookmarkStart w:id="9" w:name="__Fieldmark__4_150228333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502283332"/>
            <w:bookmarkStart w:id="11" w:name="__Fieldmark__5_150228333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502283332"/>
            <w:bookmarkStart w:id="13" w:name="__Fieldmark__6_150228333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502283332"/>
            <w:bookmarkStart w:id="15" w:name="__Fieldmark__7_150228333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502283332"/>
            <w:bookmarkStart w:id="17" w:name="__Fieldmark__8_150228333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502283332"/>
            <w:bookmarkStart w:id="19" w:name="__Fieldmark__9_150228333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502283332"/>
            <w:bookmarkStart w:id="21" w:name="__Fieldmark__10_150228333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502283332"/>
            <w:bookmarkStart w:id="23" w:name="__Fieldmark__11_150228333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502283332"/>
            <w:bookmarkStart w:id="25" w:name="__Fieldmark__12_150228333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502283332"/>
            <w:bookmarkStart w:id="27" w:name="__Fieldmark__13_150228333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502283332"/>
            <w:bookmarkStart w:id="29" w:name="__Fieldmark__14_150228333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502283332"/>
            <w:bookmarkStart w:id="31" w:name="__Fieldmark__15_150228333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502283332"/>
            <w:bookmarkStart w:id="33" w:name="__Fieldmark__16_150228333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502283332"/>
            <w:bookmarkStart w:id="35" w:name="__Fieldmark__17_150228333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502283332"/>
            <w:bookmarkStart w:id="37" w:name="__Fieldmark__18_150228333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502283332"/>
            <w:bookmarkStart w:id="39" w:name="__Fieldmark__19_150228333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502283332"/>
            <w:bookmarkStart w:id="41" w:name="__Fieldmark__20_150228333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502283332"/>
            <w:bookmarkStart w:id="43" w:name="__Fieldmark__21_150228333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502283332"/>
            <w:bookmarkStart w:id="45" w:name="__Fieldmark__22_150228333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502283332"/>
            <w:bookmarkStart w:id="47" w:name="__Fieldmark__23_150228333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502283332"/>
            <w:bookmarkStart w:id="49" w:name="__Fieldmark__24_150228333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502283332"/>
            <w:bookmarkStart w:id="51" w:name="__Fieldmark__25_150228333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502283332"/>
            <w:bookmarkStart w:id="53" w:name="__Fieldmark__26_150228333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502283332"/>
            <w:bookmarkStart w:id="55" w:name="__Fieldmark__27_150228333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502283332"/>
            <w:bookmarkStart w:id="57" w:name="__Fieldmark__28_150228333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502283332"/>
            <w:bookmarkStart w:id="59" w:name="__Fieldmark__29_150228333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502283332"/>
            <w:bookmarkStart w:id="61" w:name="__Fieldmark__30_150228333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502283332"/>
      <w:bookmarkStart w:id="63" w:name="__Fieldmark__31_1502283332"/>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502283332"/>
      <w:bookmarkStart w:id="65" w:name="__Fieldmark__32_1502283332"/>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502283332"/>
      <w:bookmarkStart w:id="67" w:name="__Fieldmark__33_1502283332"/>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502283332"/>
      <w:bookmarkStart w:id="69" w:name="__Fieldmark__34_1502283332"/>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502283332"/>
      <w:bookmarkStart w:id="71" w:name="__Fieldmark__35_1502283332"/>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502283332"/>
      <w:bookmarkStart w:id="73" w:name="__Fieldmark__36_1502283332"/>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502283332"/>
      <w:bookmarkStart w:id="75" w:name="__Fieldmark__37_1502283332"/>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502283332"/>
      <w:bookmarkStart w:id="77" w:name="__Fieldmark__38_1502283332"/>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b/>
          <w:b/>
          <w:u w:val="single"/>
        </w:rPr>
      </w:pPr>
      <w:r>
        <w:rPr>
          <w:b/>
          <w:u w:val="single"/>
        </w:rPr>
        <w:t>Offre de base</w:t>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shd w:fill="FFFFE7" w:val="clear"/>
        </w:rPr>
      </w:pPr>
      <w:r>
        <w:rPr>
          <w:shd w:fill="FFFFE7" w:val="clea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502283332"/>
      <w:bookmarkStart w:id="79" w:name="__Fieldmark__39_1502283332"/>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502283332"/>
      <w:bookmarkStart w:id="81" w:name="__Fieldmark__40_1502283332"/>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6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erReference w:type="default" r:id="rId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710" w:leader="none"/>
        <w:tab w:val="center" w:pos="4536"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8</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5432</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n°2025_000849</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55:00Z</dcterms:created>
  <dc:creator>QUILLIEN Helene ATTACHE MINDEF</dc:creator>
  <dc:description/>
  <cp:keywords/>
  <dc:language>en-US</dc:language>
  <cp:lastModifiedBy>OUDRI Sedik SA CE MINDEF</cp:lastModifiedBy>
  <cp:lastPrinted>2015-12-01T11:19:00Z</cp:lastPrinted>
  <dcterms:modified xsi:type="dcterms:W3CDTF">2025-07-21T09:06:00Z</dcterms:modified>
  <cp:revision>17</cp:revision>
  <dc:subject/>
  <dc:title/>
</cp:coreProperties>
</file>